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between RHABSIM and PHAB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SIM incorporates a number of data processes found in the PHA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programs from the National Ecology Research Center, Fis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fe Service, U.S. Dept. of Interior. The RHABSIM module CONVERT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some kinds of PHABSIM ASCII data files, and HYDSIM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binary format TAPE3 and TAPE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understand that there are many significa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HABSIM data file processing and that of PHABSIM. Some PHA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supported in RHABSIM. For example, RHABSI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ezoidal reachs created in PHABSIM using the PHABSIM ADDBEND progra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RHABSIM has greater flexibility than PHABSIM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RHABSIM allows different WSL-calibration metho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ross-sections, not just one global method. Also, RHABSIM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processes not found in PHABSIM (Velocity Distribution Fact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se discrepencies, there are many cases wher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similar data files (one run under RHABSIM and the oth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BSIM) will create different results. Examples include data files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BSIM using a "IOC" control option not supported by RHABSIM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o a PHABSIM file that requires the setting of one glob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HABSIM data file had different options at different cross-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makes every attempt to prepare equivalent data files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orting PHABSIM files. However, every file exported to PHABSI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refully checked for appropriate IOC and other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ata file formats and processes in PHABSIM may change, T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ke no warranties about the compatibility of any PHABSI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rom CONVERT, nor any warranties about the ability of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mport a PHABSIM data file. Please see the help in CONVER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alence of RHABSIM and PHABSIM Methods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lists the equivalent methods and proc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 the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ABSIM Process or Method Name              PHABSIM Process or Metho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 Calib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ression Method                        IFG4 using 2 or more Ve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Conveyance Method                MAN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-Backwater Method                    WS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Usable Area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, Cells Offset                   HABTAT, HAB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, Cells centered                 HABTAE, HABTAV with IOC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ing Station                          HABTAV with IOC1 = 1 or 2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areful attention to IOCs in PHABSIM and parameters and method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programs, the two programs will produce equivalent result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o 4 significant digits for all reported results. Algorithms in IFG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Q, HABTAT and HABTAV (for supported functions) are all near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RHAB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tep-Backwater method (implemented in RHABSIM from algorithms from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wett of NIWAH, New Zealand) is similar, but not identical to PHABSIM's W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Results may be slightly different, even with identic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Please note that the processing of V0 in Feeding Station work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ory and the description in the PHABSIM manuals for the HABTA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ctual HABTAV version 2.0 program contained serious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processing V0s. Because of this, the results from HA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Station will *not* match those of HABTAV. In most cases, RHAB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or Weighted Usable Areas will be much lower than those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T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