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INSTALLING and STARTING RHABSIM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HABSIM package of Riverine Habitat Simulation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your hard disk by creating a directory (the recommend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HABSIM") and copying all the files on Disk #1 and all the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isk #2 to your hard disk's RHABSI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your hard disk is Drive C: and your RHABSIM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RHABSIM, follow the following instructions at the DOS "C:\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RHABSIM  &lt;- make directory named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HABSIM  &lt;- change directory to RHA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:\RHABSIM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&lt;- assuming the RHABSIM program Disk 1 is in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  &lt;- do it again for RHABSIM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is now ready to run by running the batch program "R.BAT" (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and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DATA DIRECTORY STRUCTURE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highly recommended that you store your RHABSIM data fil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sides your RHABSIM program directory. You may us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irectories) on any drive, but remember that working on floppy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slow and has the risk of running out of space or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mmended directory structure is to put your Criteria Curv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ne directory under the RHABSIM directory and each stream re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job in its own separate subdirectory. For example, if you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Curve Library directory "CURVLIB" and you have three riv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mazon, Nile and Redwood you might create a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HABSI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CURVLIB    &lt;-- Curve libraries fo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AMAZON     &lt;-- data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D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want to run RHABSIM programs, first go to the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DOS "CD" (Change Directory) command. Then run either 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HABSIM .EXE program you wish to use. Please note that some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run from their "parent" program. For example RHBMSQ.EX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of HYDSIM and must be run from the HYDSIM Main Menu, no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each data directory hold only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for one .RHB data file. You can store many .RH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directory if you wish, but it will be more difficult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report/table files go with which .RHB data file. Assu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above, but you had data from Amazon, Nile and Redw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994 and 1995, you might choose a directory structu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CURVLIB    &lt;-- Curve libraries for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AMAZON94   &lt;-- data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AMAZO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NILE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NILE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DW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DW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 more you reserve a single directory for a single .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the easier it will be to find, read and update the associ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RHABSIM makes and the less often you will have to u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ther than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ct to have a large number of data files you might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HABSIM       &lt;- RHABSIM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CURVLIB  &lt;- Criteria curv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DATA     &lt;- This directory is a good place to store RUA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(see RHABFILE.DOC and RHBRUA.EX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</w:t>
      </w:r>
      <w:r>
        <w:rPr/>
        <w:t>A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</w:t>
      </w:r>
      <w:r>
        <w:rPr/>
        <w:t>A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</w:t>
      </w:r>
      <w:r>
        <w:rPr/>
        <w:t>N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�� </w:t>
      </w:r>
      <w:r>
        <w:rPr/>
        <w:t>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R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R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 #2 of the RHABSIM package is a subdirectory named SAMP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monstration data and report files. You may run RHABSI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irectory or you may wish to make the corresponding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 hard disk and copy the demo files to it before running 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