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HABSIM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17 - 1.18  Decem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   - Bug fixed where WSL method not initialized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AT  - More stack space provided for nesting and recur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provided when user changes Meter Formulas in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4 - 1.17  Octo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- Reports and spreadsheet fields now able to displa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when working with large rivers or high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- CONVERT now imports ADCP Dopplar Radar files to .RHB format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ABSIM module (DOP2RHB.EXE) is run from the Im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- Import PHABSIM WSP files. RHB files now correctly set cross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stream Distance. Previously read Station as Distan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distance to Station(xsn)-Station(xsn-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- WSLs read from PHABSIM IFG4 data file now stored as Given WS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WL file. WSLs can be recalled even after setting WS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s in HYD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- WSLs read from PHABSIM WSP data file now stored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-backwater "Starting WSLs" and as Given WSLs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- Import of PHABSIM IFG4, WSP and MANSQ files now much clea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more messages about problems encountered while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HB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- Bug fixed in Merge File routine where point count for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-sections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AT  - The Edit Menu now has a subroutine to edit cross-sectio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simpler and more direct than editing names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i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AT  - Reports in Report Menu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AT/HYDSIM  - In File Menu, user now has ability to clear o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rom memory starting fresh, rather than having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   - Given WSLs (user entered or imported from PHABSIM IFG4 or WS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tored separately and available for resetting after other W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   - Bug fixed in Log/Log Regression graph whe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-sections not calculable (less than two Stage-Discharg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use was used to adjust stage, discharge or SZ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   - Improved speed, accuracy and messages when processing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yance (MANSQ) and Step-backwater (WSP) modules. Bugs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-backwater module where insufficient data produced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not allow user to enter routines to calculate Reach M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oughness Modifi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   - Improved and expanded reports in Step-backwater module.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display calculation details (Calculation Repor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   - In Step-backwater Reach Manning Worksheet calcula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hitting &lt;ENTER&gt; rather than having to leave field first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no longer edit Elevation Change and Expansion and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efficients at first cross-section, since these value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   - In Step-backwater module user can now report only Step-back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SLs rather than all WSLs (which may be more than wanted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WSL method (which may not be Step-back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   - Velocity Menu, Roughness Worksheet: Errors in calculating Mann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 certain situation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   - Export PHABSIM TAPE3 and TAPE4 files now under Report Menu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File Menu. This is to emphasize the fact tha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t be exported until all WSL/Velocity calib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- Routine added to allow conversion of Velocity and Depth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ve Sets between U.S. and metric units (manual in error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11 where it says this conversion can be done in CONVERT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only changes data in .RHB data files, not .RCV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SIM   - Main screen information changed/rearranged. Status of fi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SIM   - File Menu: Clear all data from memory routine added so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ve to exit program to start fresh. View ASCII fil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Menu where it is more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SIM   - Edit Menu removed and combined into Setup Menu.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t WSL method, WSL and Vel Tables) removed from program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be done in HYDS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SIM   - Methods/Parameters input routine modified to simplify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up methods and eliminate possibility of il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asona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SIM   - Process Menu. User now has three methods of reporting.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 but data has to be processed in different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re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SIM   - Process to Graph interface: Bugs fixed when certai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flags not updated, reducing need for recalcul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ing main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SIM   - Graphs improved for ease of use, improved featur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s reported in graphs now consistent with main tex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SIM   - Compare WUAs from different runs routine: Grap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R  - Time Series program added to RHABSI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13 - 1.14  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- RHABSIM now uses a single Data Path rather than separat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pu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   - Final results for WSL calibration are filled to the WS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erly called "Direct Entry WSL table." The user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ble is filled with appropriate WSLs before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locity Calibration Menu and/or to HAB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SIM   - HABSIM no longer uses the WSL file (.RWL file) created by HYD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HYDSIM processes Channel Conveyance and/or Step-backwater W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s. WSLs must be filled into the WSL table in HYDSI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eding to HABSIM. If the user has selecte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ression models for WSLs (Log/log Regression, Channel Conve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ression or Step-backwater Regression) the user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odify or add/delete Production Run Flows. Otherwi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has selected Calibration Stages, Channel Convey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-backwater or Direct Entry WSLs, the user may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ion Run Flows; they must remain the same as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s from HYD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SIM   - The Job File (.RJB files) format has changed to implement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 Job Files created prior to release of Version 1.14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properly, and will have to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   - Fixed bug where Units of Measurement would change to RHA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units (in RHABSIM.CFG file) rather than remain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ata file (.RHB file) when processing Channel Conveyance WS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SIM   - Graph routines could not find WSL file (from Channel Conve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Step Backwater methods) if default input pa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ABSIM.CFG) was different from path to .RHB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12 - 1.13   3/1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AT/HYDSIM - Fix minor bugs in speadsheets (hilite color and cur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/HABSIM - Fixed bug (discrepency between PHABSIM and RHABSI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ed vels when using 1-velocity vel calibr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11 - 1.12   3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- Export to IFG4 format file. Vels now reported to #####.##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#.###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AT/HYDSIM - Stage/Discharge Spreadsheet. Plotting stage refre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alSets when SZF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AT - Long Profile graph. XS labels and x-ax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AT/HYDSIM - Now able to create new directory when "Save to n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tart new data file routi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  - Default calibration flows used to be "QARDS" from IFG4/MANSQ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et to Given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  - Velocity Roughness worksheet. Calculated vels we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Depth (no-vel) calibration method. Depth calibra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for any available given calibration Stage/Discharg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  - Velocity Parameters worksheet. Method names were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ed when fill-column routin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  - Channel Conveyance graph now limited to WSLs for 0.2*MinGiven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5.0*MaxGivenFlow instead of SZF to low bank. Overbank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  - Channel Conveyance setup worksheet. Simplified by no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heet to process WS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  - Long Profile/1-CalQARD graph. Fixed crash if WSLmethod(xs)=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(xs)=0. XS labels and x-ax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/HABSIM - Fixed compatibility error with PHABSIM. Manning N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st available Given Flow instead of chosen Vel Set in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heet for Regression Method of Vel-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/HABSIM - GivenN in Roughness worksheet not set properl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SIM  - WUA calculation error fixed. If Ignore Zero Attribute *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, was actually ignoring zero Attribute *suitabilitie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SIM  - Plan view graph showed wrong colors when Use Zer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ilities wa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SIM  - Graphs. Improved text display of title and species name. Tic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low vs. WUA graph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SIM  - More thorough checking if data set ready for WU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SIM  - If recalc WUA before graphs needed, text file report now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SIM  - Plan View graph. Looping bug fixed. Now able to print graph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olor palette, toggle cell box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 - 1.11   2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AT - Default Attribute Names set upon entry to Attribut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AT - Cursor up to H.I. entry in Bottom Profile Worksheet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AT - Bottom Profile, X-coordinates fixed to rounded value (te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AT - Velocity Worksheet, did not display "Calc using Angles"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AT - Added filename, metric flag and actual Attribut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Spreadsheet and re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AT - Added "Calc Best SZF" to Stage/Dischar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AT - Long Profile Graph, fixed scalin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AT - Default Meter file (RHABSIM.MTR) with new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AT/HYDSIM - Raw file (.RRW) data not initialized correctly af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(save to new file name.) Raw data would be stor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  - Added digits to A &amp; B coefficients in Velocity Tab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rrected Cal and Vel listing when Cal/Vel sets not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  - Fixed bug in VAF graph when printing single 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/HABSIM - Speed of ManN/Vel calculation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SIM  -  Fixed bug where temporary files not eras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- Fixed bug when transfering control to HAB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