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RHABSIM FILE CONVENTION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SIM comes with a number of files and will create files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This document file describes each file, what it contain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default filenames and extensions and which RHABSIM module re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SIM files are of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HABSIM program files (executable files, configuration files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inary data files (cross-section and calibration parameter data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SCII text files (reports, tables and exported spreadshe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lied RHABSIM program disk has a subdirectory named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monstration data files and some typical ASCII text re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RHABSIM PROGRAM FILE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BAT        - batch file that runs INTRO.EXE and FIELD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.EXE    - Title screens an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x.VGX     - INTRO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ABSIM.CFG  - configuration file that stores default input/output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 of measurement and color scheme for all RHA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except CRITERIA. If the file is missing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using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AT.EXE  - Cross-section data buil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AT.HLP  - Text file displayed from the FIELDAT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B3D.EXE    - 3-D graph subprogram run by FIEL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BFXS.EXE   - Cross-section insert/delete subprogram run by FIEL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BSIM.MTR  - Default Velocity Meter data file storing met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s/time to velocity formulas. This file can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AT and alternate .MTR files saved and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 - Import/Export RHABSIM data files to PHABSIM/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units of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HLP  - Text file displayed from the CONVERT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SIM.EXE   - Hydraulic calibration program. Calibrations of WS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SIM.HLP   - Text file displayed from the HYDSIM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BMSQ.EXE   - Channel Conveyance model subprogram run from HYD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BREG.EXE   - Log/Log Regression model subprogram run from HYD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BWSP.EXE   - Step-backwater model subprogram run from HYD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BWSP.HLP   - Text file displayed from RHBWSP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BPLT.EXE   - Graph plotting subprogram run from HYD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EXE - Criteria/suitability curve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CFG - configuration file storing default input/output data path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is missing, one is created using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HLP - Text file displayed from the FIELDAT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SIM.EXE   - Habitat modelling (Weighted Usable Area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SIM.HLP   - Text file displayed from the HABSIM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BRUA.EXE   - WUA results comparison subprogram run from HAB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BRUA.HLP   - Text file displayed from RHBRUA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LST   - ASCII list of .RUA files to load into RHBRUA. Thes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created in RHBRUA or in an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HBHBG.EXE   - Graph plotting subprogram run from HAB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ER.EXE  - Time Series, Flow and Habitat duratio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VLY.EXE   - Graph plotting subprogram run from TIME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RTS   - Binary data files for TIME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RHABSIM BINARY DATA FILE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HB files - These are data files used by RHABSIM.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ction data as well as calibration and modelling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 RHB files are read by all RHABSIM programs excep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SR files - These files are created when CONVERT Imports a PHABSI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prepares to Export to a PHABSIM file. Data stored in them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BSIM parameters (IOC strings and data not otherwise used in RHABSIM.) R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low you to Import one PHABSIM file format, change som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port to a different PHABSIM file format while still re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formation for the original format. If CONVERT can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SR file for a RHB file, a blank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is the only RHABSIM program which uses .RSR files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aving imported IOC strings and miscellaneous data from PHA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may delete the .RSR file(s) that CONVER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RW files - These files contain raw field information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profiles (Rod and depth readings) and velocities (meter types, rev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angles). This data is only editable in FIELDAT.EXE but CONVE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ank .RRW file whenever creating a .RHB file. Please note that .RR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very large (a 50 cross-section, 100 pts per cross-section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sets per cross-section data file will create a .RRW file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tes.) FIELDAT.EXE is the only RHABSIM program that uses RR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you are completely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ction building in FIELDAT and ready to proceed to HYDSIM and HA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afely delete your .RRW file. The RRW file only stores the dat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*calculate* bottom profile and velocities (rod, depth, rev, time r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the actual final coordinates/vels are stored in the regular .RH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CV files - These are Criteria/Suitability Curve librar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CRITERIA and used for Weighted Usable Area calculations in HAB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WL files - These contain Calibration Flows (CalQARDs) and WS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nveyance and Step-backwater models. RWL files are created in HYD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ibrating these two models and are used in HYDSIM and HABSIM. The .RW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orresponding .RHB file must be located in the sam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SIM to be able to find it and use Channel Conveyance and Step-back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lts in HAB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JB files - HABSIM Job Files are created and used in HABSIM. RJ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names and locations of .RHB and .RCV files as well as "Production 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As archives, RJB files allow you duplicate a ru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UA files - These files contain the results of Weighted Us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from a Production Run in HABSIM. RUA files and corresponding .RJ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used in RHBRUA to compare results of different jobs (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QA files - Binary data files storing flows and Weighted Usable Area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RHBHBG program to avoid recalculating WUA for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TS files - Binary data files for TIMESER.EXE Time Series and 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analysis program. Data includes streamflow matrix, Weighted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riteria curves and opera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P3 and .TP4 files - HYDSIM will export a calibrated .RHB file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BSIM "TAPE3" and "TAPE4" binary file formats. ".TP3" and ".TP4"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s for the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RHABSIM ASCII TEXT FILE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RHABSIM programs write reports and tables to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ine writes to a different default filename. If that file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you have run the routine before) you are usually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s discussed below are arranged by which RHABSIM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FIELDAT Report and Table Text Fil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IB.TXT - Reports Calibration Stage, Given Flow and Calculated F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 Set at each cross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-INFO.TXT - Reports hydraulic parameters (wet count, wetted ares, w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hydraulic radius, and average depth) for your Calibration Sets (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and Flows.) This is basically the same report as HY-CAL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TXT - Reports information on cross-section and calib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problems with data sets, i.e., points under water but with no 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, points out of water but with velocity read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.TXT - Tabulates Given and Calculated Flows and average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SUMM.TXT - Tabulates WSLs, Flows with and without angles, Average 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without angles and averages for each Calibr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DATA.TXT - Reports X and Y coordinates, Velocities and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at each cross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HYDSIM Report and Table Text Fil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-SUMM.TXT - Reports all Calibration parameters for your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SL and Vel methods. This is a record of all parameter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-CAL.TXT - Reports hydraulic parameters (wet count, wetted ares, w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hydraulic radius, and average depth) for your Calibration Sets (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and Flows.) This is basically the same report as HY-INFO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-FLOW.TXT - Similar to HY-CAL.TXT except reports hydraulic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ibration Flow and calculated W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G-REG.TXT - Reports regression statistics for the Log/Log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 Model, including A &amp; B coefficients, percent mean error, var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 and ratios of Given to Predicted 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B-REG.TXT - Similar to IFG-REG.TXT except for Step-backwate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F.TXT - Table of WSLs, Calibration Flows, Calculated Flows an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Factors for each cross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.TXT - Table of calculated velocities for each Calibration Flow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each cross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L.TXT - Tables of calculated (calibration) WSLs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models at each cross-section arranged by either Calibrati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ross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CRITERIA Report and Table Text Fil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-SUMM.TXT - Summary report of Curve Sets in Curve S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xxxxx.TXT - Table of Curve Set data. Default name is "CV" plus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Curve Set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HABSIM Report and Table Text Fil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-RPT.TXT - Reports Simulation Flows and Distances, Weights,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and Chosen WSL Method for cross-sections. Summarizes Cur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Jo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-JOB.TXT - Table of Velocities for each Simulation Flow at each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ross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L-JOB.TXT - Report on WSLs for each Simulation Flow arranged by F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A-DET.TXT - Details Table of Weighted Usable Area calculation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nd WUA summary information as well as X &amp; Y coordinates, velo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criteria curve values, cell widths and areas,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factors and usable areas for each cell at each cross-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mula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A-JOB.TXT - Summary of Weighted Usable Areas (available habitat p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distance units), simulation flows, total surface area, avail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cent of total area for each Simulation Flow for each Criteri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A-XS.TXT - Report and tables of WSLs, reach lengths, gross and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gross and usable areas per 1000 reach distance units and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 This report is arranged by Simulation Flows by each Cur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UA comparison subprogram, RHBRUA.EXE writes three report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recognition they all start with the exclamtion point character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V-RPT.TXT - Summary report on Curve Set(s) in RUA File List file (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) Includes which cross-section Attribute is assigned to which Cur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ve S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RUA-RPT.TXT - Reports WSLs, gross areas WUAs and percents of gro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low and each Curve Set in RUA File List file (.LST file.)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WUA-RPT.TXT - Reports Gross Area, WUA and percent of gross for each R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, each flow by each Curve Set. Arranged by Flow and Cur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TIMESER Report Fil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Series, Flow/Habitat Duration analysis program writes fou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RUA-RPT.TXT - Identical to the RHBRUA text file. Reports WSLs, gros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s and percents of gross for each flow and each Curve Set in the TIM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FLOW.TXT - Table of column summaries from Streamflow matrix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maximum, mean, median an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ESULT.TXT - Results of Flow/Habitat Duratio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MATRIX.TXT - Optional file with tables of individual flow/habita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Streamflow matrix. Second option sorts values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