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HABSIM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oubleshooting guide is intended for use during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It is not intended to answer questions concern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algorithms in R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and Se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RHABSIM is simply a matter of copying the RHABS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vided disks to a directory on your hard disk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r INSTALL.DOC file for information on recommende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One or more RHABSIM programs will no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requires a 286 or later computer with DOS 3.1 or later,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5 or more megabytes of free disk space. A VGA graphics card,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and mouse are highly recommended. If you do not hav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version of DOS you will have to upgrade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rger RHABSIM programs (FIELDAT, HYDSIM and HABSIM) require 5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kilobytes of RAM memory to run. You can check available memory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by using the DOS MEM command. RHABSIM programs do not use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If a RHABSIM program will not run or runs but give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error during certain tasks, you should clear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before running RHABSIM. You may need to modify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UTOEXEC.BAT files to maximize your RAM. If you have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, you may be able to load any software drivers your system nee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extended memory, freeing RAM in the lower 640kb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do not install unnecessary "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" (TSR) programs before running RHABSIM. While RHABSIM does not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" any DOS interrupts, it does call DOS interrupts for many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Another program in memory controlling interrupts may caus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 with memory or the processing of tasks in RHABS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SR programs in memory and they are removable, do so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*not* after a RHABSIM program is loaded. If your TS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at the DOS prompt, you will have to remove them from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EXEC.BAT files (if your have DOS 6.0 or later, you can set up a "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 that readies your system for either a RHABSIM session, or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ception to the general rule of not loading TSR progra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use disk cache software (Microsoft SMARTDRV o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CHE) to cache your hard drive. RHABSIM will run *much* faster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nstalled (with DOS 5.0 or later you ought to able to load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o upper, extended or expanded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recommended that you run RHABSIM programs under a networ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BSIM should work under an installed network if you have properly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onfiguration (using the DOS SHARE command and install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), networks require much RAM. Also, the use of DOS APPEND, INTERL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h redirection commands can cause problems of files not being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ved to the wrong location. RHABSIM asks DOS if a file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it and asks if a path and filename is valid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directed paths and drive or directory names using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is can cause problems. RHABSIM does not directly (inter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etwork redirection or the locking and unlocking of fil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not set up properly and two or more users attempt to load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the same data file at the same time, this can cause file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rrup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RHABSIM program(s) report that program or data files cannot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tart a RHABSIM session from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BSIM executable and configuration files. While you can put the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 command, RHABSIM recognizes th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as its "Home Directory." If it cannot find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in the Home Directory, you may get a "file not found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install and run RHABSIM, there will be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RHABSIM.CFG). It is important that you creat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ata Path (and color scheme option if desired) in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T or FIELDAT and then use the "Save as Default Config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ure that further sessions of RHABSIM have a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RHABSIM module CRITERIA has its ow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TERIA.CFG). The first time you run CRITERIA you should be sure 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ata Path and use the "Save as Default Config"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note that a valid DOS path can only be up to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including Drive letter, colon, backslashes, etc.) The RHABSI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ly accomodate paths up to 48 characters.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eep your directory structure simple and directory names sh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th is longer than 48 characters, RHABSI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it, even if it is a valid DOS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With Peripher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supports output to a standard parallel printer on LPT:1 and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cards and monitors. They are discuss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onitors and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will detect most graphic card/monitor configurations an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. Under the Setup Menu in CONVERT or FIELDAT you can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basic color schemes, monochrome, gray scale and color.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ccess to all three modes while monochrome vide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monochrome mode. Some laptop users may prefer the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esigned to maximize contrast in the field. Your suggestion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graphic card/monitor combinations produce unwelcome result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blems with color VGA cards and old monochrome VGA moni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ld EGA cards and monochrome monitors. There are bugs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that prevents these combinations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ABSIM only supports two graphics modes, color EGA and color 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If you have a monochrome system, you will not be able to view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olor EGA system you will still not be abl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as the high resolution of VGA was necessary to produce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 view graph of Weighted Usable Areas in HABSIM, for exampl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color VGA graphics card and a color or gray-scale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will port text to any standard parallel printer on LPT:1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is done through DOS, you may need to configure LPT:1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. You may also have installed a print spooler. Furth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have default initialization sequences that need accomp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r does not respond when printing text from R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serial printer, you will need to redirect output from LP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 line printer, normally using the DOS MODE command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r manual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parallel printer on line, RHABSI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LPT:1. You will have to swap ports to print to the printer norm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:2. See your DOS or printer manual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nly one parallel printer, but it is assigned to LPT:2,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witch to LPT:2 after a DOS time-out error. This may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inting. We recommend, however, that you use the DOS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 LPT:1 to LPT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ending output to printer seems to ha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is dependent upon the DOS and printer response messag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Normally, if the system hangs, it is because RHABSIM has call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S has not timed-out. Since control is under the DOS interrup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implement an escape key dur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initiate a DOS time-out is to turn off the printer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return control to RHABSIM where you can use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ystems are set up with a default DOS LPT time-out period, usual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seconds. Some software instructs DOS to change to an infinit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if LPT:1 goes to a PostScript printer, for example.)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eriod with the DOS MODE command. With a short time out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less time for RHABSIM to regain control, allowing you to abort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f problems ar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haracters seen as lines and boxes in RHABSIM are printed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is not configured to the proper character set. The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rinters includes European alphabet characters as the "high"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will need to change the printer character se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C-8" which is available on nearly all printers (and ough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, anyway.) Depending on the printer, you can do this from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r you may have to send ("download") the instructions via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See your printer manua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d graphs come out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will print graphics to some printers as a "bit map".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supported, the Hewlett Packard Laser Jet II or la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-pin graphics printer. At each graphics print job,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. Most printer manufacturers of other brands have an "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for one of these two types of printers. You will ne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engaged in one of these two modes. If you ha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a Laser Jet II (HPGL version prior to 5.0) and a LaserJet III (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or later) choose the LaserJet III (HPGL 5.0)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emulations are 100% compatible. TRP and Associate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bout the suitability of RHABSIM to any particular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Printed graphs come out offset on page or improperly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expects the printer to be ready (on-line), reset to top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ortrait orientation when it prints graphics. Graphic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24-pin dot-matrix printer will come out as the printer is set up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BSIM sends a graphic to the LaserJet, you often have a choice of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print. RHABSIM will then send the appropriat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r page rotation, if necessary. Unfortunately, some graph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correctly if you have a LaserJet III (or exact emulation with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). You may still be able to get a correctly rotated graphic on the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if you set the orientation (graphics bit maps, not general text)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RHABSIM. See your printer manual for cod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HABSIM graphics printing is as a bit map image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VGA system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get graphs to print correctly in RHABSIM,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paint) program that does print bit maps successful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if the graphics program has a "screen capture" TSR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load the TSR, run RHABSIM, and then when viewing graph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to graph files which will then print from your graph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